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ersona Natural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rsona Jurídica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nformación del Solicita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atos para que se le notifique a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pción de la denuncia/reclamo/quej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nuncia/Reclamo/Quej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1099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ocurrido: ___ / __________ / ______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</w:tr>
    </w:tbl>
    <w:p>
      <w:pPr>
        <w:pStyle w:val="Heading2"/>
        <w:rPr/>
      </w:pPr>
      <w:r>
        <w:rPr/>
        <w:t>Información Específic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/ Cargo: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eado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junta evidencia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í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No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a: La institución dará gestión a este formulario y se le notificará posteriormente su resolu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NUNCIA / RECLAMO / QUEJA</w:t>
          </w:r>
        </w:p>
        <w:p>
          <w:pPr>
            <w:pStyle w:val="Header"/>
            <w:jc w:val="center"/>
            <w:rPr/>
          </w:pPr>
          <w:r>
            <w:rPr/>
            <w:t>(Por apoderado o representante legal)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TIPO PROCESO</w:t>
          </w:r>
        </w:p>
        <w:p>
          <w:pPr>
            <w:pStyle w:val="Header"/>
            <w:rPr/>
          </w:pPr>
          <w:r>
            <w:rPr/>
            <w:t>Denuncia/Reclamo/Quej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50:00Z</dcterms:created>
  <dc:creator>Christian Acosta Amaya</dc:creator>
  <dc:description/>
  <cp:keywords/>
  <dc:language>en-US</dc:language>
  <cp:lastModifiedBy>Christian Acosta Amaya</cp:lastModifiedBy>
  <dcterms:modified xsi:type="dcterms:W3CDTF">2012-06-15T18:28:00Z</dcterms:modified>
  <cp:revision>5</cp:revision>
  <dc:subject/>
  <dc:title/>
</cp:coreProperties>
</file>