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113" w:hanging="0"/>
        <w:rPr/>
      </w:pPr>
      <w:r>
        <w:rPr/>
        <w:t xml:space="preserve">MOVIMIENTO TRANSFRONTERIZO DE RESIDUOS Notificación </w:t>
        <w:tab/>
        <w:tab/>
        <w:tab/>
        <w:t>CONVENIO DE BASILEA</w:t>
      </w:r>
    </w:p>
    <w:tbl>
      <w:tblPr>
        <w:tblW w:w="11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2952"/>
        <w:gridCol w:w="715"/>
        <w:gridCol w:w="515"/>
        <w:gridCol w:w="1257"/>
        <w:gridCol w:w="1056"/>
        <w:gridCol w:w="250"/>
        <w:gridCol w:w="3266"/>
      </w:tblGrid>
      <w:tr>
        <w:trPr>
          <w:trHeight w:val="923" w:hRule="atLeast"/>
          <w:cantSplit w:val="true"/>
        </w:trPr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 xml:space="preserve">1. </w:t>
            </w:r>
            <w:r>
              <w:rPr>
                <w:spacing w:val="-6"/>
                <w:sz w:val="20"/>
                <w:szCs w:val="20"/>
                <w:lang w:val="es-MX"/>
              </w:rPr>
              <w:t>Exportador (nombre, dirección):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 xml:space="preserve">Motivo de la exportación: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tted" w:sz="12" w:space="0" w:color="000000"/>
            </w:tcBorders>
          </w:tcPr>
          <w:p>
            <w:pPr>
              <w:pStyle w:val="Normal"/>
              <w:rPr/>
            </w:pPr>
            <w:r>
              <w:rPr/>
              <w:t>3. Notificación referente a (1):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  <w:gridCol w:w="482"/>
            </w:tblGrid>
            <w:tr>
              <w:trPr/>
              <w:tc>
                <w:tcPr>
                  <w:tcW w:w="2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A  i) Movimiento único</w:t>
                  </w:r>
                </w:p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    </w:t>
                  </w: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ii) Notificación general         </w:t>
                  </w:r>
                </w:p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        </w:t>
                  </w: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(movimientos múltiples)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Notificación No.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  <w:gridCol w:w="482"/>
            </w:tblGrid>
            <w:tr>
              <w:trPr/>
              <w:tc>
                <w:tcPr>
                  <w:tcW w:w="2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B  i) Eliminación                         </w:t>
                  </w:r>
                </w:p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        </w:t>
                  </w: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(no recuperación)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    </w:t>
                  </w: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ii) Operación de recuperación</w:t>
                  </w:r>
                </w:p>
                <w:p>
                  <w:pPr>
                    <w:pStyle w:val="Normal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 xml:space="preserve">  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</w:t>
            </w:r>
          </w:p>
        </w:tc>
      </w:tr>
      <w:tr>
        <w:trPr>
          <w:trHeight w:val="922" w:hRule="atLeast"/>
          <w:cantSplit w:val="true"/>
        </w:trPr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7059" w:type="dxa"/>
            <w:gridSpan w:val="6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>C  Instalación de recuperación preautorizada                                              Sí    □</w:t>
            </w:r>
          </w:p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                                                                                                                      </w:t>
            </w:r>
            <w:r>
              <w:rPr>
                <w:spacing w:val="-10"/>
                <w:sz w:val="20"/>
                <w:szCs w:val="20"/>
                <w:lang w:val="es-MX"/>
              </w:rPr>
              <w:t>No   □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(Debe rellenarse en el caso de las instalaciones de recuperación situadas en un Estado de la OCDE)</w:t>
            </w:r>
          </w:p>
        </w:tc>
      </w:tr>
      <w:tr>
        <w:trPr>
          <w:trHeight w:val="690" w:hRule="atLeast"/>
          <w:cantSplit w:val="true"/>
        </w:trPr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 xml:space="preserve">2. </w:t>
            </w:r>
            <w:r>
              <w:rPr>
                <w:spacing w:val="-6"/>
                <w:sz w:val="20"/>
                <w:szCs w:val="20"/>
                <w:lang w:val="es-MX"/>
              </w:rPr>
              <w:t>Importador (nombre, dirección):</w:t>
            </w:r>
          </w:p>
          <w:p>
            <w:pPr>
              <w:pStyle w:val="Normal"/>
              <w:tabs>
                <w:tab w:val="clear" w:pos="708"/>
                <w:tab w:val="left" w:pos="2373" w:leader="none"/>
              </w:tabs>
              <w:jc w:val="both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373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>Tel:      Fax: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4. Número total de envíos previstos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5. Cantidad estimada (3)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>toneladas / mes =  toneladas / año</w:t>
            </w:r>
          </w:p>
        </w:tc>
      </w:tr>
      <w:tr>
        <w:trPr>
          <w:trHeight w:val="690" w:hRule="atLeast"/>
          <w:cantSplit w:val="true"/>
        </w:trPr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pt-BR"/>
              </w:rPr>
            </w:pPr>
            <w:r>
              <w:rPr>
                <w:spacing w:val="-10"/>
                <w:sz w:val="20"/>
                <w:szCs w:val="20"/>
                <w:lang w:val="pt-BR"/>
              </w:rPr>
              <w:t>6. Fecha (s) prevista (s) o período (s) de los envíos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pacing w:val="-6"/>
                <w:sz w:val="20"/>
                <w:szCs w:val="20"/>
              </w:rPr>
              <w:t xml:space="preserve">Transportista(s) previsto(s) (nombre, dirección) (2):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 xml:space="preserve">Representant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>Tel:   Fax: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 xml:space="preserve">8. </w:t>
            </w:r>
            <w:r>
              <w:rPr>
                <w:spacing w:val="-10"/>
                <w:sz w:val="20"/>
                <w:szCs w:val="20"/>
                <w:lang w:val="es-MX"/>
              </w:rPr>
              <w:t xml:space="preserve">Eliminador de los RESIDUOS (nombre, dirección): </w:t>
            </w:r>
          </w:p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 xml:space="preserve">Representante Legal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Tel: Fax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Lugar de eliminación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</w:t>
            </w:r>
            <w:r>
              <w:rPr>
                <w:spacing w:val="-10"/>
                <w:sz w:val="20"/>
                <w:szCs w:val="20"/>
                <w:lang w:val="es-MX"/>
              </w:rPr>
              <w:t xml:space="preserve"> </w:t>
            </w:r>
            <w:r>
              <w:rPr>
                <w:spacing w:val="-6"/>
                <w:sz w:val="20"/>
                <w:szCs w:val="20"/>
                <w:lang w:val="es-MX"/>
              </w:rPr>
              <w:t>Generador(es) de los RESIDUOS (nombre, dirección) (2):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 xml:space="preserve">Tel.:    Fax: 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es-MX"/>
              </w:rPr>
            </w:pPr>
            <w:r>
              <w:rPr>
                <w:spacing w:val="-6"/>
                <w:sz w:val="20"/>
                <w:szCs w:val="20"/>
                <w:lang w:val="es-MX"/>
              </w:rPr>
              <w:t xml:space="preserve">Lugar y proceso de generación: 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pt-BR"/>
              </w:rPr>
            </w:pPr>
            <w:r>
              <w:rPr>
                <w:spacing w:val="-6"/>
                <w:sz w:val="20"/>
                <w:szCs w:val="20"/>
                <w:lang w:val="pt-BR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10. </w:t>
            </w:r>
            <w:r>
              <w:rPr>
                <w:spacing w:val="-10"/>
                <w:sz w:val="20"/>
                <w:szCs w:val="20"/>
                <w:lang w:val="pt-BR"/>
              </w:rPr>
              <w:t>Método (s) de eliminación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</w:t>
            </w:r>
            <w:r>
              <w:rPr>
                <w:spacing w:val="-10"/>
                <w:sz w:val="20"/>
                <w:szCs w:val="20"/>
                <w:lang w:val="es-MX"/>
              </w:rPr>
              <w:t xml:space="preserve">Técnica empleada*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</w:t>
            </w:r>
            <w:r>
              <w:rPr>
                <w:spacing w:val="-10"/>
                <w:sz w:val="20"/>
                <w:szCs w:val="20"/>
                <w:lang w:val="es-MX"/>
              </w:rPr>
              <w:t>* (Adjúntese los pormenores cuando sea necesario)</w:t>
            </w:r>
          </w:p>
        </w:tc>
      </w:tr>
      <w:tr>
        <w:trPr>
          <w:trHeight w:val="499" w:hRule="atLeast"/>
          <w:cantSplit w:val="true"/>
        </w:trPr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1. Modo de transporte (4)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2. Tipo de embalaje (s) (4):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13. i) </w:t>
            </w:r>
            <w:r>
              <w:rPr>
                <w:spacing w:val="-6"/>
                <w:sz w:val="20"/>
                <w:szCs w:val="20"/>
                <w:lang w:val="es-MX"/>
              </w:rPr>
              <w:t xml:space="preserve">Designación y composición química de los RESIDUOS: 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ii) </w:t>
            </w:r>
            <w:r>
              <w:rPr>
                <w:spacing w:val="-10"/>
                <w:sz w:val="20"/>
                <w:szCs w:val="20"/>
                <w:lang w:val="es-MX"/>
              </w:rPr>
              <w:t>Condiciones especiales de manipulación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14. Características físicas (4): </w:t>
            </w:r>
          </w:p>
        </w:tc>
      </w:tr>
      <w:tr>
        <w:trPr>
          <w:trHeight w:val="458" w:hRule="atLeast"/>
          <w:cantSplit w:val="true"/>
        </w:trPr>
        <w:tc>
          <w:tcPr>
            <w:tcW w:w="81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5. Código de identificación de los RESIDUOS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en el país de exportación:                  CIID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en el país de importación:                  CED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Código de aduanas (S. A.):                Otros (especifíquese)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17. Número Y (4): </w:t>
            </w:r>
          </w:p>
        </w:tc>
      </w:tr>
      <w:tr>
        <w:trPr>
          <w:trHeight w:val="457" w:hRule="atLeast"/>
          <w:cantSplit w:val="true"/>
        </w:trPr>
        <w:tc>
          <w:tcPr>
            <w:tcW w:w="81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18. Número H (4)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375" w:type="dxa"/>
            <w:gridSpan w:val="2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16. Clasificación de la OCDE (1)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 </w:t>
            </w:r>
            <w:r>
              <w:rPr>
                <w:spacing w:val="-10"/>
                <w:sz w:val="20"/>
                <w:szCs w:val="20"/>
                <w:lang w:val="es-MX"/>
              </w:rPr>
              <w:t>ámbar      □            rojo      □          y número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 </w:t>
            </w:r>
            <w:r>
              <w:rPr>
                <w:spacing w:val="-10"/>
                <w:sz w:val="20"/>
                <w:szCs w:val="20"/>
                <w:lang w:val="es-MX"/>
              </w:rPr>
              <w:t>Otros *    □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</w:t>
            </w:r>
            <w:r>
              <w:rPr>
                <w:spacing w:val="-10"/>
                <w:sz w:val="20"/>
                <w:szCs w:val="20"/>
                <w:lang w:val="es-MX"/>
              </w:rPr>
              <w:t>* (adjúntese detalles)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 xml:space="preserve">19. i) N° de identificación de las Naciones Unidas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0"/>
                <w:sz w:val="20"/>
                <w:szCs w:val="20"/>
                <w:lang w:val="es-MX"/>
              </w:rPr>
              <w:t>Nombre de expedición de las Naciones Unidas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ii) Identificación de desechos (Clase UN)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. Estados interesados, número de código de las autoridades competentes y puntos concretos de entrada y de salida: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stado de Exportación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stados de Tránsit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stado de Importación</w:t>
            </w:r>
          </w:p>
        </w:tc>
      </w:tr>
      <w:tr>
        <w:trPr>
          <w:trHeight w:val="34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21. Oficinas de aduanas de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Entrada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Salida: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ntrada y/ o salida</w:t>
            </w:r>
          </w:p>
        </w:tc>
        <w:tc>
          <w:tcPr>
            <w:tcW w:w="70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23. Declaración del exportador /generador: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Certifico que la información es completa y correcta, a mi leal saber y entender. Asimismo, certifico que se han contraído por escrito obligaciones contractuales jurídicamente vinculantes y que el seguro o las garantías financieras aplicables respecto del movimiento transfronterizo están o estarán en vigor.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Nombre: 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Firma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Fecha: </w:t>
            </w:r>
          </w:p>
        </w:tc>
      </w:tr>
      <w:tr>
        <w:trPr>
          <w:trHeight w:val="417" w:hRule="atLeast"/>
          <w:cantSplit w:val="true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22. Número de anexos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</w:t>
            </w:r>
            <w:r>
              <w:rPr>
                <w:sz w:val="20"/>
                <w:szCs w:val="20"/>
                <w:lang w:val="es-MX"/>
              </w:rPr>
              <w:t>adjuntos:</w:t>
            </w:r>
          </w:p>
        </w:tc>
        <w:tc>
          <w:tcPr>
            <w:tcW w:w="70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PARA USO DE LAS AUTORIDADES COMPETENTES</w:t>
            </w:r>
          </w:p>
        </w:tc>
      </w:tr>
      <w:tr>
        <w:trPr>
          <w:cantSplit w:val="true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24. Recuadro que deberá rellenar la autoridad competente de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</w:t>
            </w:r>
            <w:r>
              <w:rPr>
                <w:spacing w:val="-10"/>
                <w:sz w:val="20"/>
                <w:szCs w:val="20"/>
                <w:lang w:val="es-MX"/>
              </w:rPr>
              <w:t xml:space="preserve">Notificación recibida el: 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</w:t>
            </w:r>
            <w:r>
              <w:rPr>
                <w:spacing w:val="-10"/>
                <w:sz w:val="20"/>
                <w:szCs w:val="20"/>
                <w:lang w:val="es-MX"/>
              </w:rPr>
              <w:t>Acuse de recibo enviado el 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     </w:t>
            </w:r>
            <w:r>
              <w:rPr>
                <w:spacing w:val="-10"/>
                <w:sz w:val="20"/>
                <w:szCs w:val="20"/>
                <w:lang w:val="es-MX"/>
              </w:rPr>
              <w:t>Nombre de la autoridad competente, sello y/ o firma:</w:t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Consentimiento para el movimiento otorgado por la autoridad competente de: 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Consentimiento otorgado el: 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 xml:space="preserve">El consentimiento expira el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diciones específicas (1):        </w:t>
            </w:r>
          </w:p>
          <w:tbl>
            <w:tblPr>
              <w:tblW w:w="1080" w:type="dxa"/>
              <w:jc w:val="left"/>
              <w:tblInd w:w="2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6" w:leader="none"/>
                    </w:tabs>
                    <w:snapToGrid w:val="false"/>
                    <w:jc w:val="both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6" w:leader="none"/>
                    </w:tabs>
                    <w:jc w:val="both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Sí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6" w:leader="none"/>
                    </w:tabs>
                    <w:snapToGrid w:val="false"/>
                    <w:jc w:val="both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6" w:leader="none"/>
                    </w:tabs>
                    <w:jc w:val="both"/>
                    <w:rPr>
                      <w:spacing w:val="-10"/>
                      <w:sz w:val="20"/>
                      <w:szCs w:val="20"/>
                      <w:lang w:val="es-MX"/>
                    </w:rPr>
                  </w:pPr>
                  <w:r>
                    <w:rPr>
                      <w:spacing w:val="-10"/>
                      <w:sz w:val="20"/>
                      <w:szCs w:val="20"/>
                      <w:lang w:val="es-MX"/>
                    </w:rPr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16" w:leader="none"/>
              </w:tabs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  <w:t>Nombre de la autoridad competente, sello y /o firma:</w:t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jc w:val="both"/>
              <w:rPr>
                <w:spacing w:val="-10"/>
                <w:sz w:val="20"/>
                <w:szCs w:val="20"/>
                <w:lang w:val="es-MX"/>
              </w:rPr>
            </w:pPr>
            <w:r>
              <w:rPr>
                <w:spacing w:val="-1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ind w:left="-113" w:hanging="0"/>
        <w:rPr>
          <w:spacing w:val="-10"/>
          <w:sz w:val="20"/>
          <w:szCs w:val="20"/>
          <w:lang w:val="es-MX"/>
        </w:rPr>
      </w:pPr>
      <w:r>
        <w:rPr>
          <w:spacing w:val="-10"/>
          <w:sz w:val="20"/>
          <w:szCs w:val="20"/>
          <w:lang w:val="es-MX"/>
        </w:rPr>
        <w:t>(1) Marque con una X la casilla correspondiente; (2) Adjunte una lista si hay más de uno; (3) Adjunte una lista detallada si se trata de un envío múltiple (4) Véanse los códigos al dorso</w:t>
      </w:r>
      <w:r>
        <w:br w:type="page"/>
      </w:r>
    </w:p>
    <w:p>
      <w:pPr>
        <w:pStyle w:val="Normal"/>
        <w:ind w:left="-113" w:hanging="0"/>
        <w:rPr>
          <w:spacing w:val="-10"/>
          <w:sz w:val="20"/>
          <w:szCs w:val="20"/>
          <w:lang w:val="es-MX"/>
        </w:rPr>
      </w:pPr>
      <w:r>
        <w:rPr>
          <w:spacing w:val="-10"/>
          <w:sz w:val="20"/>
          <w:szCs w:val="20"/>
          <w:lang w:val="es-MX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559"/>
        <w:gridCol w:w="3201"/>
        <w:gridCol w:w="720"/>
        <w:gridCol w:w="4190"/>
      </w:tblGrid>
      <w:tr>
        <w:trPr>
          <w:trHeight w:val="434" w:hRule="atLeast"/>
        </w:trPr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ELIMINACIÓN (NO RECUPERACIÓN) (Recuadro 9)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OPERACIONES DE RECUPERACIÓN (Recuadro 9)</w:t>
            </w:r>
          </w:p>
        </w:tc>
      </w:tr>
      <w:tr>
        <w:trPr>
          <w:trHeight w:val="68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ósito dentro o sobre la tierra (por ejemplo, rellenos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tamiento de la tierra (por ejemplo, biodegradación de desperdicios líquidos o fangosos en suelos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Inyección profunda (por ejemplo, inyección de desperdicios bombeables en pozos, domos de sal, fallas geológicas naturales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mbalse artificial (por ejemplo, vertido de desperdicios líquidos o fangosos en pozos, estanques, lagunas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llenos especialmente diseñados (por ejemplo, vertido en compartimientos estancos separados, recubiertos y aislados unos de otros y del medio ambiente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ertido en una extensión de agua, con excepción de mares y océan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ertido en mares y océanos, inclusive la inserción en el lecho marin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tamiento biológico no especificado en esta lista que dé lugar a compuestos o mezclas finales que se eliminen mediante cualquiera de las operaciones numeradas D1 a D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tamiento fisicoquímico no especificado en otra parte de la presente lista que dé lugar a compuestos o mezclas finales que se eliminen mediante cualquiera de las operaciones numeradas D1 a D12 (por  ejemplo, evaporación, secado, calcinación, etc.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Incineración en la tierr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Incineración en el mar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ósito permanente (por ejemplo, colocación en contenedores en una Mina, etc.)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ción o mezcla con anterioridad a cualquiera de las operaciones numeradas D1 a D12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mpaque con anterioridad a cualquiera de las operaciones numeradas D1 a D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Almacenamiento previo a cualquiera de las operaciones numeradas D1 a D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13</w:t>
            </w:r>
          </w:p>
        </w:tc>
        <w:tc>
          <w:tcPr>
            <w:tcW w:w="4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Utilización como combustible (que no sea en la incineración directa) u otros medios de generar energí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uperación o regeneración de disolvent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iclado o recuperación de sustancias orgánicas que no se utilizan como disolvent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iclado o recuperación de metales y compuestos metálic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iclado o recuperación de otras materias inorgánica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generación de ácidos o bas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uperación de componentes utilizados para reducir la contaminació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uperación de componentes provenientes de catalizador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generación u otra reutilización de aceites usados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tamiento de suelos en beneficio de la agricultura o el mejoramiento ecológico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Utilización de materiales residuales resultantes de las operaciones numeradas R1 a R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Intercambio de RESIDUOS para someterlos a cualquiera de las operaciones numeradas R1 a R11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cumulación de materiales destinados a cualquiera de las operaciones numeradas R1 a R12</w:t>
            </w:r>
          </w:p>
        </w:tc>
      </w:tr>
      <w:tr>
        <w:trPr>
          <w:trHeight w:val="3100" w:hRule="atLeast"/>
          <w:cantSplit w:val="true"/>
        </w:trPr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0"/>
              </w:rPr>
            </w:pPr>
            <w:r>
              <w:rPr>
                <w:szCs w:val="20"/>
              </w:rPr>
              <w:t>MODOS DE TRANSPOR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(Recuadro 1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</w:t>
            </w:r>
            <w:r>
              <w:rPr>
                <w:sz w:val="20"/>
                <w:szCs w:val="20"/>
                <w:lang w:val="es-MX"/>
              </w:rPr>
              <w:t>C – Carreter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</w:t>
            </w:r>
            <w:r>
              <w:rPr>
                <w:sz w:val="20"/>
                <w:szCs w:val="20"/>
                <w:lang w:val="es-MX"/>
              </w:rPr>
              <w:t>T – Tren /Ferrocarri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</w:t>
            </w:r>
            <w:r>
              <w:rPr>
                <w:sz w:val="20"/>
                <w:szCs w:val="20"/>
                <w:lang w:val="es-MX"/>
              </w:rPr>
              <w:t>M – Ma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</w:t>
            </w:r>
            <w:r>
              <w:rPr>
                <w:sz w:val="20"/>
                <w:szCs w:val="20"/>
                <w:lang w:val="es-MX"/>
              </w:rPr>
              <w:t>A – Ai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</w:t>
            </w:r>
            <w:r>
              <w:rPr>
                <w:sz w:val="20"/>
                <w:szCs w:val="20"/>
                <w:lang w:val="es-MX"/>
              </w:rPr>
              <w:t>AI – Aguas Interior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0"/>
              </w:rPr>
            </w:pPr>
            <w:r>
              <w:rPr>
                <w:szCs w:val="20"/>
              </w:rPr>
              <w:t>TIPOS DE EMBALAJ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(Recuadro 12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Tamb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Barril de Mader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Bidó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Caj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Bols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Embalaje Mixt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Receptáculo a presió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A gran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Otro (especifíquese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Cs w:val="20"/>
              </w:rPr>
            </w:pPr>
            <w:r>
              <w:rPr>
                <w:szCs w:val="20"/>
              </w:rPr>
              <w:t>NÚMERO h (Recuadro 18) Y CLASE DE LAS NACIONES UNIDAS (Recuadro 19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lase  Númer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UN    H Designació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        H1     Explosiv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        H3     Líquidos inflamabl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1     H4.1   Sólidos inflamabl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4.2     H4.2   Sustancias o RESIDUOS susceptibles d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>combustión espontánea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010"/>
              <w:jc w:val="both"/>
              <w:rPr/>
            </w:pPr>
            <w:r>
              <w:rPr>
                <w:sz w:val="20"/>
                <w:szCs w:val="20"/>
                <w:lang w:val="es-MX"/>
              </w:rPr>
              <w:t>4.3     H4.3   Sustancias o RESIDUOS que, en contacto con         el agua, emiten gases inflamabl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1     H5.1   Oxidant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5.2     H5.2   Peróxidos orgánicos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1     H6.1   Tóxicos (venenos) agud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2     H6.2   Sustancias infecciosa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        H8      Corrosiv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9        H10    Liberación de gases tóxicos en contacto con el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>aire o el agu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9        H11    Sustancias tóxicas (con efectos retardados o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>crónicos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        H12    Ecotóxico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9        H13    Sustancias que pueden, por algún medio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 xml:space="preserve">después de su eliminación, dar origen a otr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 xml:space="preserve">lixiviación, que posee alguna de las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                    </w:t>
            </w:r>
            <w:r>
              <w:rPr>
                <w:sz w:val="20"/>
                <w:szCs w:val="20"/>
                <w:lang w:val="es-MX"/>
              </w:rPr>
              <w:t>características arriba expuestas</w:t>
            </w:r>
          </w:p>
        </w:tc>
      </w:tr>
      <w:tr>
        <w:trPr>
          <w:trHeight w:val="3100" w:hRule="atLeast"/>
          <w:cantSplit w:val="true"/>
        </w:trPr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CARACTERÍSTICAS FÍSICAS (Recuadro 14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1. Pulverulento / polvo          5. líqui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2. Sólido                                6. Gaseo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3. Viscoso / en pasta             7. Otro (especifíques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4. Fangoso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MX"/>
              </w:rPr>
              <w:t>Los números Y (recuadro 17) se refieren a las categorías de desechos enumeradas en los Anexos I  y  II del Convenio de Basilea que  cumplen con la definición de “Residuo Peligroso” establecida en la Ley del Medio Ambiente de El Salvador.</w:t>
            </w:r>
          </w:p>
        </w:tc>
      </w:tr>
      <w:tr>
        <w:trPr>
          <w:trHeight w:val="2051" w:hRule="atLeast"/>
          <w:cantSplit w:val="true"/>
        </w:trPr>
        <w:tc>
          <w:tcPr>
            <w:tcW w:w="1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 xml:space="preserve">26. CONDICIONES ESPECÍFICAS SOBRE EL CONSENTIMIENTO PARA EL MOVIMIENTO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sz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36:00Z</dcterms:created>
  <dc:creator>MINISTERIO DE MEDIO AMBIENTE</dc:creator>
  <dc:description/>
  <cp:keywords/>
  <dc:language>en-US</dc:language>
  <cp:lastModifiedBy>ssandoval</cp:lastModifiedBy>
  <cp:lastPrinted>2009-11-18T09:48:00Z</cp:lastPrinted>
  <dcterms:modified xsi:type="dcterms:W3CDTF">2011-04-01T21:24:00Z</dcterms:modified>
  <cp:revision>3</cp:revision>
  <dc:subject/>
  <dc:title>NOTIFICACIÓN OF MOVEMENT RESIDUE</dc:title>
</cp:coreProperties>
</file>