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ventario de Peces de El Salvador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A continuación se incluyen 587 especies de peces continentales, estuarinos y marinos de El Salvador, tomando como base la información de la base de datos www.fishbase.org, la publicación sobre peces de El Salvador de Orellana-Amador (1992), las derivadas de los cruceros URRACÁ del Instituto Smithsonian de Investigaciones Tropicales,  buque oceanográfico Miguel Oliver del Ministerio de Medio Ambiente y Medio Rural y Marino del Reino de España que realizaron muestreos en la plataforma continental en el año 2001 y 2009, respectivamente, así como consultas con expertos nacionales y extranjeros a quienes manifestamos nuestros agradecimientos. Este documento se coloca a disposición del público en noviembre de 2006, actualizándose constantemente mediante la revisión de literatura científica. Cualquier comentario o corrección, favor notificar a ebarraza@marn.gob.sv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685"/>
        <w:gridCol w:w="3201"/>
        <w:gridCol w:w="59"/>
      </w:tblGrid>
      <w:tr>
        <w:trPr>
          <w:trHeight w:val="473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rden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amilia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ombre Científico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anthu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canthurus triosteg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anthu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canthurus xanthopter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anthu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  <w:lang w:val="en-US"/>
                </w:rPr>
                <w:t>Prionurus puncta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chi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chirus mazatlan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chi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chirus scut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chi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Trinectes fimbri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chi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Trinectes fonsec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bu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b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lbula vulpe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pisau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lepisaurus fero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me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epocepha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alismania bifurc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op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lopias pelagi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mmody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mmodytoides gill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prin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able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  <w:lang w:val="en-GB"/>
                </w:rPr>
                <w:t xml:space="preserve">Anableps dowi 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ry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oplogas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noplogaster cornu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oph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tenn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ntennarius avalon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oph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tenn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ntennarius sanguine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oph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tenn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ntennatus strig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ogo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pogon dovii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ogo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pogon pacifi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agre panam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agre pinnimacul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thorops fuerth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thorops multiradi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thorops steindachner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  <w:lang w:val="en-GB"/>
                </w:rPr>
                <w:t>Hexanematichthys guatemalens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ri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Hexanematichthys platypogo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Notarius biff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Notarius planicep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lu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Notarius troschel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op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Atherinella argente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op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Atherinella eriarch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op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Atherinella guij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ther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therinop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therinella nepenth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op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Atherinella pachylep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herinop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Membras gilbert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lis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alistes polylep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lis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anthidermis maculata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lis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lichthys nig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lis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seudobalistes naufragium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  <w:b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lis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ufflamen verre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  <w:b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trachoid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trachoid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atrachoides walters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trachoid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atrachoid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hyperlink r:id="rId10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  <w:lang w:val="en-GB"/>
                </w:rPr>
                <w:t>Porichthys margaritat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Ablennes hia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Platybelone argalus pteru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trongylura exi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trongylura scapular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 xml:space="preserve">Tylosurus crocodilus fodiato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elo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Tylosurus pacific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lenn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Entomacrodus chiostic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lenn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Hypsoblennius brevipinn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lenn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  <w:lang w:val="en-GB"/>
                </w:rPr>
                <w:t>Ophioblennius steindachneri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val="en-GB" w:eastAsia="zh-CN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lenn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  <w:lang w:val="en-GB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  <w:lang w:val="en-GB" w:eastAsia="zh-CN"/>
                </w:rPr>
                <w:t>Plagiotremus azale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Bothus constell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Engyophrys sanctilaurent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Monolene asaeda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Monolene dubiosa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erissias taeniopte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rama dussumier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rama japonic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d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egmacero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Bregmaceros bathymaster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ythi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Grammonus diagramm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ythi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gilbia boydwalker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ythi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gilbia jewetta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ythi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gilbia robertson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ythi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gilbia sedora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ythi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gilbia ventra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lectis ciliar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rangoides otrynt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ranx caball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aranx canin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ranx lugubr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ranx melampyg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 xml:space="preserve">Caranx sexfasciatus 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ranx vinc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hloroscombrus orque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ecapterus macrosom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ecapterus scombrin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lagatis bipinnul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Gnathanodon specios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(juvenil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nathanodon speciosus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(adult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emicaranx leucu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emicaranx zelote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aucrates ducto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Oligoplites al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ligoplites refulge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ligoplites sau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lar crumenophthalm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lene brevoort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lene orsted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19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elene peruviana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(juvenil)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br/>
              <w:t xml:space="preserve">Selene peruvian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(adult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riola laland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riola peruan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riola rivolian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rachinotus kennedy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rachinotus pait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rachinotus rhodop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raspis secund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rapus dubi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a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chiodon exsili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Carcharhinus albimargin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trHeight w:val="573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Carcharhinus falciform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Carcharhinus galapag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Carcharhinus leuca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Carcharhinus limb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Carcharhinus longiman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rcharhinus poros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aleocerdo cuvi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asolamia velo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egaprion brevirostr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ionace glauc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hizoprionodon longurio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rc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epomis macrochi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rc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cropterus salmoide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op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entropomus arm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op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entropomus medi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op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entropomus nigresce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op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entropomus robalito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op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entropomus unionens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op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entropomus virid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enop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kemblemaria myers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enop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mblemaria piratic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etodon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haetodon humeral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etodon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Johnrandallia nigrirostr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hara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harac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styanax fasciat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hara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harac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Roeboides bouchelle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mphilophus macracanth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chocentrus nigrofasci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ichlasoma trimaculatum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reochromis aure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reochromis mossambi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reochromis niloticus niloti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reochromis urolepis hornor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achromis managu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arachromis motaguens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ch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ilapia rendall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rrhi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rrhitichthys oxycephal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rrhit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Helv;Arial" w:ascii="Helv;Arial" w:hAnsi="Helv;Arial"/>
                  <w:i/>
                  <w:iCs/>
                  <w:sz w:val="20"/>
                  <w:szCs w:val="20"/>
                </w:rPr>
                <w:t>Cirrhitus rivulatus (fase juvenil)</w:t>
              </w:r>
            </w:hyperlink>
            <w:r>
              <w:rPr>
                <w:rFonts w:cs="Helv;Arial" w:ascii="Helv;Arial" w:hAnsi="Helv;Arial"/>
                <w:i/>
                <w:iCs/>
                <w:color w:val="000000"/>
                <w:sz w:val="20"/>
                <w:szCs w:val="20"/>
              </w:rPr>
              <w:br/>
            </w:r>
            <w:hyperlink r:id="rId27">
              <w:r>
                <w:rPr>
                  <w:rStyle w:val="InternetLink"/>
                  <w:rFonts w:cs="Helv;Arial" w:ascii="Helv;Arial" w:hAnsi="Helv;Arial"/>
                  <w:i/>
                  <w:iCs/>
                  <w:sz w:val="20"/>
                  <w:szCs w:val="20"/>
                </w:rPr>
                <w:t>Cirrhitus rivulatus (fase adulto)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rrhi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Oxycirrhites typ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trumeus tere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arengula thrissin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le stolife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eoopisthopterus tropi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ontognathus panam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isthonema buller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isthonema libertat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isthonema medirastr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isthopterus dov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liosteostoma lutipinn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iosoma gilbert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athycongrus macru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Bathycongrus variden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Chiloconger dent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Gnathophis cinc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rgasia punct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aconger californi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hynchoconger nite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g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Xenomystax atrari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ryph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oryphaena equise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ryph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oryphaena hippu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opharyng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em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yema atr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ymphurus atrament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callopte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chabanaud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elong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fasciolar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gorgona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lee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melanu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melasmatothec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oligome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prolatinar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undecimple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ynoglos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Symphurus williams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pr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pr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 xml:space="preserve">Cyprinus carpio carpio 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ctylosco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actyloscopus pectora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ctylosco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illellus arenicol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ctylosco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illellus searcher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ctylosco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illellus semicinc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ctylosco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eteristius cinc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sy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asyatis brev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sy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asyatis dipteru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sy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Dasyatis longa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r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erichthys serpentin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don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hilomycterus affin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dont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Diodon holocanth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dont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Diodon hystrix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chen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emora austra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chen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emora osteochi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chene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emora remo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chen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emorina albesce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o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ormitator latifro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lo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hyperlink r:id="rId3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  <w:lang w:val="en-GB"/>
                </w:rPr>
                <w:t>Elops affin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argentivitt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cur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exigu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ischan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lucid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mundeol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nas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starks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a walker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chovia macrolepido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Cetengraulis mystice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up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ra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ycengraulis poey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phip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haetodipterus zonat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phipp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apsettus panam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opharyng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uryphary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urypharynx pelecanoide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coe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heilopogon xenopte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coe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ypselurus callopte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coe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xocoetus volita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coe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Fodiator rostr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coe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irundichthys margin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coe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irundichthys speculig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coe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Prognichthys tring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yngnat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stul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Fistularia corne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mpy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Gempylus serpe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empy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Lepidocybium flavobrunne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mpy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ealotus tripe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mpyl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uvettus pretios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re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apterus peruvian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r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ucinostomus argente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r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ucinostomus curran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r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ucinostomus entomela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r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ugerres axillar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r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Eugerres breviman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r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ugerres line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rre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Gerres cinere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ectolob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nglymostom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inglymostoma cirrat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eso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esoc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biesox adus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eso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esoc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biesox papillif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eso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esoc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omicodon peters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kko ross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waous banan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athygobius ramos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hriolepis cune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hriolepis cune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tenogobius sagittul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lacatinus diguet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lacatinus puncticul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bioides peruan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bionellus microdo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biosoma etheostom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biosoma nud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biosoma paradox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obulus hancock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ymneleotris seminud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crogobius brevispin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crogobius cyclolep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crogobius emblemati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crogobius erec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crogobius miraflor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crogobius tabog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rella maxillar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ymnu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ymnura marmor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 xml:space="preserve">Anisotremus caesius 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nisotremus dovii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nisotremus interrup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nisotremus pacific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nisotremus taenia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onodon serrif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aemulon flaviguttat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aemulon maculicaud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aemulon scudder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aemulon sexfasciat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 xml:space="preserve">Haemulon steindachneri 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Haemulopsis axillari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aemulopsis elong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aemulopsis leucis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aemulopsis nitid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icrolepidotus brevipinn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rthopristis cantharin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rthopristis chalce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omadasys bayan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omadasys branicki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omadasys macracanth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omadasys panamens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Xenichthys xant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emu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Xenistius californiens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miram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Euleptorhamphus virid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miram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emiramphus saltato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miram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yporhamphus gill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miram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yporhamphus rosae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miram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yporhamphus snyder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miram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yporhamphus unifasciat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o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miram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xyporhamphus micropterus micropter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y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lo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yripristis leiognath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y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lo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argocentron suborbital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opho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Istiophorus platypter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opho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akaira indic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opho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akaira mazar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opho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Tetrapturus angustirostr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tiopho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Tetrapturus audax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hl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Kuhlia mugil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ypho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Kyphosus analog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ypho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Kyphosus elegan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yphos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ectator ocyur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 xml:space="preserve">Bodianus diplotaenia 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ecodon melasm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 xml:space="preserve">Halichoeres aestuaricola 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alichoeres chierchiae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Halichoeres dispil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alichoeres melanot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alichoeres nichols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 xml:space="preserve">Halichoeres notospilus 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(juvenil)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Halichoeres notospil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adult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Iniistius pavo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ovaculichthys taeniour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0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olylepion cruentum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Thalassoma grammaticum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Thalassoma lucasanum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s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abrisomus multiporos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s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alacoctenus ebisu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s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alacoctenus margaritae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s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Malacoctenus zonifer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s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nierpes macrocephal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riso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araclinus mexican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Isurus oxyrinch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pisoste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pisoste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tractosteus tropic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ph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nophryn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Borophryne apogon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ph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ph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ophiodes caulinar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ph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ph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3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Lophiodes spilur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Hoplopagrus guentherii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utjanus arat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Lutjanus argentiventr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Lutjanus colorado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7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Lutjanus gutta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utjanus inerm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utjanus jordan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Lutjanus novemfascia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utjanus peru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tj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utjanus virid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va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uvarus imperial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d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crou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ezumia convergen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aulolatilus affin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aulolatilus hubbs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aulolatilus princep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phanobery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lampha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oromitra crassicep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phanobery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lampha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copelogadus mizolepis bispinos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d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lucc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59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Merluccius angustiman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rodes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icrodesmus dip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tomim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rapin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Eutaeniophorus festiv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ola mol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Ranzania laev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Aluterus monocero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Aluterus script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d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hysiculus nematop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d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hysiculus rastrellige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gi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gonostomus monticola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gi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haenomugil proboscide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gi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Joturus pichard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gi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ugil cephal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gi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ugil curem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gi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ugil hospe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gi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Xenomugil thoburn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l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ulloidichthys dentat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l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seudupeneus grandisquam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esoc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ynoponticus conicep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Anarchias galapagens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62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Echidna nebulosa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Echidna nocturna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Enchelycore octavian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ymnomuraena zebr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ymnothorax castane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ymnothorax equatorial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ymnothorax panamens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uraena arg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uraena clepsydr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Muraena lentiginosa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Uropterygius macrocephal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Benthosema panamense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Bolinichthys longipe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iaphus pacific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iaphus thet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iogenichthys laternat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onichthys tenuicul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ygophum atratum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ampadena urophaos urophao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ampanyctus parvicaud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ampanyctus parvicaud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ampanyctus steinbeck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oweina rar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yctophum aurolaternatum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annobrachium idostigm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otoscopelus resplenden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Taaningichthys minim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Triphoturus mexican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liob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Aetobatus narinar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liob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anta birostr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liob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obula japanic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liob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obula thurston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ped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c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iplobatis ommat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ped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c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arcine entemedo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ped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ci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arcine vermiculat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matist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ematistius pectoral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m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Avocettina bowersi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ctop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oscope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copelengys trist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tastom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Facciolella gilberti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tastom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oplunnis sicari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ph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cocephal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Zalieutes elate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Echiophis brunne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yrichthys aspetocheiro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yrichthys tigrin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yrophis vafe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phichthus frontal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phichthus longipen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phichthus mecopter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phichthus triserial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ch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phichthus zophochi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Brotula clarkae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herublemma emmela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crolene filamentos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epophidium negropinn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phidion imitator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hid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epophidium prorate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togna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istognathus punct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togna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pistognathus scop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trac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actoria diaphan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epid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agnisudis atlantic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epid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temonosudis macrur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epid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udis atrox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Ancylopsetta dendritic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itharichthys gilbert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itharichthys platophry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itharichthys xanthostigm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yclopsetta panamens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yclopsetta quern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Etropus crossot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Etropus peruvianu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ippoglossina bollman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ippoglossina tetrophthalm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aralichthys woolman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yacium latifron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uronec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l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yacium ovale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chthy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owella brodie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me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tytroc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Holtbyrnia latifron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prin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eciliidae</w:t>
              <w:br/>
              <w:t>(Poeciliids)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oecilia marcellino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prin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ecil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oecilia salvator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ynem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olydactylus approximan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Holacanthus passer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omacanthus zonipec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fase adulto)</w:t>
              <w:br/>
            </w:r>
            <w:hyperlink r:id="rId67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omacanthus zonipectus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fase juvenil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budefduf concolor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fase juvenil)</w:t>
            </w:r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budefduf concolor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fase adul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budefduf troschelii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hromis atrilobata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Microspathodon bairdii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(juvenil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icrospathodon dorsalis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(juvenil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 xml:space="preserve">Stegastes acapulcoensis 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cent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tegastes flavila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juvenil)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br/>
            </w:r>
            <w:hyperlink r:id="rId7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tegastes flavila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adult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ookeolus japoni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acanth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istigenys serrul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s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s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istis prist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eudocarchari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seudocarcharias kamohara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p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alec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egalecus glesn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ectolob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hincodon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hincodon typ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hinob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hinobatos glaucostigm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hinob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hinobatos leucorhynch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hinobat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pteryx exasper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hinopter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Rhinoptera steindachneri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opharyng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opharyng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accopharynx lavenberg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a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icholsina denticul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a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carus ghobba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a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carus perrico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airdiella armat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airdiella ensife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orvula macrop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ynoscion alb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78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ynoscion nann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ynoscion phoxocephal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ynoscion reticul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ynoscion squamipinn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ynoscion stolzmann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Isopisthus remif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arimus accliv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arimus argente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arimus effulgen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79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Larimus pacific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nticirrhus elong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nticirrhus nas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nticirrhus pait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nticirrhus undul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cropogonias altipinn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ebris occidenta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Odontoscion xanthop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hioscion imicep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hioscion scier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hioscion strabo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alonchurus dumeril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alonchurus goode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alonchurus peters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eques viol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ellifer chrysoleuc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ellifer ericymb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ellifer fuerthi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ellifer illecebros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mbrina ana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mbrina bussing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mbrina dorsa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i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mbrina xant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canthocybium solandr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uxis rochei roche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uxis thazard thazard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uthynnus line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atsuwonus pelam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arda oriental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comber japonic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comberomorus sier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mb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hunnus albacare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ntinus furcirhin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ntinus sier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corpaena histrio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corpaena myste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corpaena russul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corpaenodes xyr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lphestes immacula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lphestes multiguttat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ephalopholis panamens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ermatolepis dermatolepis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plectrum eumel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85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Diplectrum euryplectrum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plectrum labar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plectrum macropom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plectrum pacific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plectrum rostr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pinephelus acanthisti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pinephelus analog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pinephelus exsul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pinephelus itaja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Epinephelus labriform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pinephelus niphoble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emanthias peruan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emanthias signife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ycteroperca xenarch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aralabrax loro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aranthias colon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onotogrammus eo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onotogrammus multifasci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seudogramma thaumasiu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Rypticus bicolo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hyperlink r:id="rId88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  <w:lang w:val="en-US"/>
                </w:rPr>
                <w:t>Rypticus nigripinn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subadult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rranus fasciat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a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erranus psittacinus</w:t>
              </w:r>
            </w:hyperlink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uill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rivome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rrivomer secto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ar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alamus brachysomu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hyrae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hyraena ensi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hyr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hyrna coron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hyr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hyrna lewini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hyrnidae</w:t>
              <w:b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hyrna medi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hyrnidae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hyrna mokarran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mi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mi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orostomias panamensi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mate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90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eprilus medius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mate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91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Peprilus snyderi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gnat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gnath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Hippocampus ingen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gnat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gnath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seudophallus elcapitanensi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gnat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gnath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seudophallus starksii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gnath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gnath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yngnathus aulisc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ynodus evermanni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ynodus lacertin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ynodus scitulicep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lop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ynodus sechura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rothron hispid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Arothron meleagri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Canthigaster punctatissima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da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agocephalus lagocephalus lagocephal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Sphoeroides annulatus</w:t>
              </w:r>
            </w:hyperlink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hoeroides lobat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traodont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hoeroides sechura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p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chipter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rachipterus altiveli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p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chipter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rachipterus fukuzakii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pr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chipter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u cristat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ak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ustelus dorsali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harhi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ak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ustelus lunulat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chiur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hyperlink r:id="rId97" w:tgtFrame="_blank">
              <w:r>
                <w:rPr>
                  <w:rStyle w:val="InternetLink"/>
                  <w:rFonts w:cs="Tahoma" w:ascii="Tahoma" w:hAnsi="Tahoma"/>
                  <w:i/>
                  <w:iCs/>
                  <w:sz w:val="20"/>
                  <w:szCs w:val="20"/>
                </w:rPr>
                <w:t>Trichiurus lepturus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g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ellator gymnosteth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g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ellator loxia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g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ellator xenisma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g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ionotus albirostri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g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ionotus birostrat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g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ionotus horren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g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ionotus ruscari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rpaen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g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ionotus stephanophry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pterygi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xoclinus lucilla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pterygi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nneanectes carminali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anoscop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stroscopus zephyre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anoscop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athetostoma averrunc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oloph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robatis halleri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oloph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rotrygon chilensi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j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oloph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rotrygon rogersi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iphi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Xiphias gladiu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iforme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nclidae</w:t>
              <w:b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nclus cornutus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n.gob.sv/uploaded/content/article/Acanthurusxanthopterus.jpg" TargetMode="External"/><Relationship Id="rId3" Type="http://schemas.openxmlformats.org/officeDocument/2006/relationships/hyperlink" Target="http://www.marn.gob.sv/uploaded/content/article/Prionurus_punctatus.JPG" TargetMode="External"/><Relationship Id="rId4" Type="http://schemas.openxmlformats.org/officeDocument/2006/relationships/hyperlink" Target="http://www.marn.gob.sv/uploaded/content/article/a dowi.JPG" TargetMode="External"/><Relationship Id="rId5" Type="http://schemas.openxmlformats.org/officeDocument/2006/relationships/hyperlink" Target="http://www.marn.gob.sv/uploaded/content/article/Apogon dovii.JPG" TargetMode="External"/><Relationship Id="rId6" Type="http://schemas.openxmlformats.org/officeDocument/2006/relationships/hyperlink" Target="http://www.marn.gob.sv/uploaded/content/article/Hexanematichthys guatemalensis.jpg" TargetMode="External"/><Relationship Id="rId7" Type="http://schemas.openxmlformats.org/officeDocument/2006/relationships/hyperlink" Target="../in/CanthidermisRivera_arreglada.jpg" TargetMode="External"/><Relationship Id="rId8" Type="http://schemas.openxmlformats.org/officeDocument/2006/relationships/hyperlink" Target="http://www.marn.gob.sv/uploaded/content/article/pnaufragiumlowfile.jpg" TargetMode="External"/><Relationship Id="rId9" Type="http://schemas.openxmlformats.org/officeDocument/2006/relationships/hyperlink" Target="http://www.marn.gob.sv/uploaded/content/article/sufflamenverres.JPG" TargetMode="External"/><Relationship Id="rId10" Type="http://schemas.openxmlformats.org/officeDocument/2006/relationships/hyperlink" Target="http://www.marn.gob.sv/uploaded/content/article/p margaritatus.jpg" TargetMode="External"/><Relationship Id="rId11" Type="http://schemas.openxmlformats.org/officeDocument/2006/relationships/hyperlink" Target="http://www.marn.gob.sv/uploaded/content/article/O_steindachneri.JPG" TargetMode="External"/><Relationship Id="rId12" Type="http://schemas.openxmlformats.org/officeDocument/2006/relationships/hyperlink" Target="http://www.marn.gob.sv/uploaded/content/article/Plagiotremus azaleus1.JPG" TargetMode="External"/><Relationship Id="rId13" Type="http://schemas.openxmlformats.org/officeDocument/2006/relationships/hyperlink" Target="../in/mdubiosa.jpg" TargetMode="External"/><Relationship Id="rId14" Type="http://schemas.openxmlformats.org/officeDocument/2006/relationships/hyperlink" Target="http://www.marn.gob.sv/uploaded/content/article/b bathymaster.jpg" TargetMode="External"/><Relationship Id="rId15" Type="http://schemas.openxmlformats.org/officeDocument/2006/relationships/hyperlink" Target="http://www.marn.gob.sv/uploaded/content/article/Caranx_caninus2.jpg" TargetMode="External"/><Relationship Id="rId16" Type="http://schemas.openxmlformats.org/officeDocument/2006/relationships/hyperlink" Target="http://www.marn.gob.sv/uploaded/content/article/c sexfasciatus.jpg" TargetMode="External"/><Relationship Id="rId17" Type="http://schemas.openxmlformats.org/officeDocument/2006/relationships/hyperlink" Target="http://www.marn.gob.sv/uploaded/content/article/g speciosus.jpg" TargetMode="External"/><Relationship Id="rId18" Type="http://schemas.openxmlformats.org/officeDocument/2006/relationships/hyperlink" Target="http://www.marn.gob.sv/uploaded/content/article/Oligoplites altus.JPG" TargetMode="External"/><Relationship Id="rId19" Type="http://schemas.openxmlformats.org/officeDocument/2006/relationships/hyperlink" Target="http://www.marn.gob.sv/uploaded/content/article/S peruviana juv.jpg" TargetMode="External"/><Relationship Id="rId20" Type="http://schemas.openxmlformats.org/officeDocument/2006/relationships/hyperlink" Target="http://www.marn.gob.sv/uploaded/content/article/centropomusunionensis.JPG" TargetMode="External"/><Relationship Id="rId21" Type="http://schemas.openxmlformats.org/officeDocument/2006/relationships/hyperlink" Target="http://www.marn.gob.sv/uploaded/content/article/C humeralis.jpg" TargetMode="External"/><Relationship Id="rId22" Type="http://schemas.openxmlformats.org/officeDocument/2006/relationships/hyperlink" Target="http://www.marn.gob.sv/uploaded/content/article/Johnrandalia_nigrirostris1.JPG" TargetMode="External"/><Relationship Id="rId23" Type="http://schemas.openxmlformats.org/officeDocument/2006/relationships/hyperlink" Target="http://www.marn.gob.sv/uploaded/content/article/afasciatus.jpg" TargetMode="External"/><Relationship Id="rId24" Type="http://schemas.openxmlformats.org/officeDocument/2006/relationships/hyperlink" Target="http://www.marn.gob.sv/uploaded/content/article/guapoterecortado.jpg" TargetMode="External"/><Relationship Id="rId25" Type="http://schemas.openxmlformats.org/officeDocument/2006/relationships/hyperlink" Target="http://www.marn.gob.sv/uploaded/content/article/pmotaguensis1.JPG" TargetMode="External"/><Relationship Id="rId26" Type="http://schemas.openxmlformats.org/officeDocument/2006/relationships/hyperlink" Target="http://www.marn.gob.sv/uploaded/content/article/Cirrhitusrivulatusjuv.JPG" TargetMode="External"/><Relationship Id="rId27" Type="http://schemas.openxmlformats.org/officeDocument/2006/relationships/hyperlink" Target="http://www.marn.gob.sv/uploaded/content/article/c rivulatus adulto.jpg" TargetMode="External"/><Relationship Id="rId28" Type="http://schemas.openxmlformats.org/officeDocument/2006/relationships/hyperlink" Target="http://www.marn.gob.sv/uploaded/content/article/cyprinuscarpio.JPG" TargetMode="External"/><Relationship Id="rId29" Type="http://schemas.openxmlformats.org/officeDocument/2006/relationships/hyperlink" Target="http://www.marn.gob.sv/uploaded/content/article/dlonguspuntamonte5.JPG" TargetMode="External"/><Relationship Id="rId30" Type="http://schemas.openxmlformats.org/officeDocument/2006/relationships/hyperlink" Target="http://www.marn.gob.sv/uploaded/content/article/d_holocantus.JPG" TargetMode="External"/><Relationship Id="rId31" Type="http://schemas.openxmlformats.org/officeDocument/2006/relationships/hyperlink" Target="http://www.marn.gob.sv/uploaded/content/article/Diodon hystrix" TargetMode="External"/><Relationship Id="rId32" Type="http://schemas.openxmlformats.org/officeDocument/2006/relationships/hyperlink" Target="http://www.marn.gob.sv/uploaded/content/article/E_affinis.jpg" TargetMode="External"/><Relationship Id="rId33" Type="http://schemas.openxmlformats.org/officeDocument/2006/relationships/hyperlink" Target="http://www.marn.gob.sv/uploaded/content/article/C zonatus.JPG" TargetMode="External"/><Relationship Id="rId34" Type="http://schemas.openxmlformats.org/officeDocument/2006/relationships/hyperlink" Target="http://www.marn.gob.sv/uploaded/content/article/Eugerres brevimanus.JPG" TargetMode="External"/><Relationship Id="rId35" Type="http://schemas.openxmlformats.org/officeDocument/2006/relationships/hyperlink" Target="http://www.marn.gob.sv/uploaded/content/article/Gerres cinereus.JPG" TargetMode="External"/><Relationship Id="rId36" Type="http://schemas.openxmlformats.org/officeDocument/2006/relationships/hyperlink" Target="http://www.marn.gob.sv/uploaded/content/article/A caesius.jpg" TargetMode="External"/><Relationship Id="rId37" Type="http://schemas.openxmlformats.org/officeDocument/2006/relationships/hyperlink" Target="http://www.marn.gob.sv/uploaded/content/article/Anisotremus dovii.JPG" TargetMode="External"/><Relationship Id="rId38" Type="http://schemas.openxmlformats.org/officeDocument/2006/relationships/hyperlink" Target="http://www.marn.gob.sv/uploaded/content/article/Anisotremus_interruptus1.jpg" TargetMode="External"/><Relationship Id="rId39" Type="http://schemas.openxmlformats.org/officeDocument/2006/relationships/hyperlink" Target="http://www.marn.gob.sv/uploaded/content/article/anisotremus_taeniatus.JPG" TargetMode="External"/><Relationship Id="rId40" Type="http://schemas.openxmlformats.org/officeDocument/2006/relationships/hyperlink" Target="http://www.marn.gob.sv/uploaded/content/article/hsteindachneri.jpg" TargetMode="External"/><Relationship Id="rId41" Type="http://schemas.openxmlformats.org/officeDocument/2006/relationships/hyperlink" Target="http://www.marn.gob.sv/uploaded/content/article/Haemulopsis _axillaris2.jpg" TargetMode="External"/><Relationship Id="rId42" Type="http://schemas.openxmlformats.org/officeDocument/2006/relationships/hyperlink" Target="http://www.marn.gob.sv/uploaded/content/article/pbayanusjpg.jpg" TargetMode="External"/><Relationship Id="rId43" Type="http://schemas.openxmlformats.org/officeDocument/2006/relationships/hyperlink" Target="http://www.marn.gob.sv/uploaded/content/article/pomadasyspanamensis.JPG" TargetMode="External"/><Relationship Id="rId44" Type="http://schemas.openxmlformats.org/officeDocument/2006/relationships/hyperlink" Target="http://www.marn.gob.sv/uploaded/content/article/Ssuborbitalislowfile.jpg" TargetMode="External"/><Relationship Id="rId45" Type="http://schemas.openxmlformats.org/officeDocument/2006/relationships/hyperlink" Target="http://www.marn.gob.sv/uploaded/content/article/bodianusdiplotaeniacut.JPG" TargetMode="External"/><Relationship Id="rId46" Type="http://schemas.openxmlformats.org/officeDocument/2006/relationships/hyperlink" Target="http://www.marn.gob.sv/uploaded/content/article/h_aestuaricola.jpg" TargetMode="External"/><Relationship Id="rId47" Type="http://schemas.openxmlformats.org/officeDocument/2006/relationships/hyperlink" Target="http://www.marn.gob.sv/uploaded/content/article/Slide17.jpg" TargetMode="External"/><Relationship Id="rId48" Type="http://schemas.openxmlformats.org/officeDocument/2006/relationships/hyperlink" Target="http://www.marn.gob.sv/uploaded/content/article/Hdispilus.JPG" TargetMode="External"/><Relationship Id="rId49" Type="http://schemas.openxmlformats.org/officeDocument/2006/relationships/hyperlink" Target="http://www.marn.gob.sv/uploaded/content/article/Halichoeres notospilus adulto.JPG" TargetMode="External"/><Relationship Id="rId50" Type="http://schemas.openxmlformats.org/officeDocument/2006/relationships/hyperlink" Target="http://www.marn.gob.sv/uploaded/content/article/polylepion cruentum.jpg" TargetMode="External"/><Relationship Id="rId51" Type="http://schemas.openxmlformats.org/officeDocument/2006/relationships/hyperlink" Target="http://www.marn.gob.sv/uploaded/content/article/Malacoctecnus.JPG" TargetMode="External"/><Relationship Id="rId52" Type="http://schemas.openxmlformats.org/officeDocument/2006/relationships/hyperlink" Target="http://www.marn.gob.sv/uploaded/content/article/A_tropicus.JPG" TargetMode="External"/><Relationship Id="rId53" Type="http://schemas.openxmlformats.org/officeDocument/2006/relationships/hyperlink" Target="http://www.marn.gob.sv/uploaded/content/article/l spilurus.jpg" TargetMode="External"/><Relationship Id="rId54" Type="http://schemas.openxmlformats.org/officeDocument/2006/relationships/hyperlink" Target="http://www.marn.gob.sv/uploaded/content/article/Hoplopagrusguentheri.JPG" TargetMode="External"/><Relationship Id="rId55" Type="http://schemas.openxmlformats.org/officeDocument/2006/relationships/hyperlink" Target="http://www.marn.gob.sv/uploaded/content/article/L_argentiventris.JPG" TargetMode="External"/><Relationship Id="rId56" Type="http://schemas.openxmlformats.org/officeDocument/2006/relationships/hyperlink" Target="http://www.marn.gob.sv/uploaded/content/article/L colorado.JPG" TargetMode="External"/><Relationship Id="rId57" Type="http://schemas.openxmlformats.org/officeDocument/2006/relationships/hyperlink" Target="http://www.marn.gob.sv/uploaded/content/article/l guttatus.jpg" TargetMode="External"/><Relationship Id="rId58" Type="http://schemas.openxmlformats.org/officeDocument/2006/relationships/hyperlink" Target="http://www.marn.gob.sv/uploaded/content/article/L novemfasciatus.JPG" TargetMode="External"/><Relationship Id="rId59" Type="http://schemas.openxmlformats.org/officeDocument/2006/relationships/hyperlink" Target="http://www.marn.gob.sv/uploaded/content/article/m angustimanus.jpg" TargetMode="External"/><Relationship Id="rId60" Type="http://schemas.openxmlformats.org/officeDocument/2006/relationships/hyperlink" Target="http://www.marn.gob.sv/uploaded/content/article/tepemechin_recortado.jpg" TargetMode="External"/><Relationship Id="rId61" Type="http://schemas.openxmlformats.org/officeDocument/2006/relationships/hyperlink" Target="http://www.marn.gob.sv/uploaded/content/article/pseudopeneusgrandisquamis.jpg" TargetMode="External"/><Relationship Id="rId62" Type="http://schemas.openxmlformats.org/officeDocument/2006/relationships/hyperlink" Target="http://www.marn.gob.sv/uploaded/content/article/e nebulosa.jpg" TargetMode="External"/><Relationship Id="rId63" Type="http://schemas.openxmlformats.org/officeDocument/2006/relationships/hyperlink" Target="http://www.marn.gob.sv/uploaded/content/article/Slide12.jpg" TargetMode="External"/><Relationship Id="rId64" Type="http://schemas.openxmlformats.org/officeDocument/2006/relationships/hyperlink" Target="http://www.marn.gob.sv/uploaded/content/article/Muraena lentiginosa.JPG" TargetMode="External"/><Relationship Id="rId65" Type="http://schemas.openxmlformats.org/officeDocument/2006/relationships/hyperlink" Target="http://www.marn.gob.sv/uploaded/content/article/H passer.JPG" TargetMode="External"/><Relationship Id="rId66" Type="http://schemas.openxmlformats.org/officeDocument/2006/relationships/hyperlink" Target="http://www.marn.gob.sv/uploaded/content/article/Pomacanthus zonipectus.JPG" TargetMode="External"/><Relationship Id="rId67" Type="http://schemas.openxmlformats.org/officeDocument/2006/relationships/hyperlink" Target="http://www.marn.gob.sv/uploaded/content/article/Pzonipectus.JPG" TargetMode="External"/><Relationship Id="rId68" Type="http://schemas.openxmlformats.org/officeDocument/2006/relationships/hyperlink" Target="http://www.marn.gob.sv/uploaded/content/article/A concolor juv.jpg" TargetMode="External"/><Relationship Id="rId69" Type="http://schemas.openxmlformats.org/officeDocument/2006/relationships/hyperlink" Target="http://www.marn.gob.sv/uploaded/content/article/A concolor.jpg" TargetMode="External"/><Relationship Id="rId70" Type="http://schemas.openxmlformats.org/officeDocument/2006/relationships/hyperlink" Target="http://www.marn.gob.sv/uploaded/content/article/Abudef1.JPG" TargetMode="External"/><Relationship Id="rId71" Type="http://schemas.openxmlformats.org/officeDocument/2006/relationships/hyperlink" Target="http://www.marn.gob.sv/uploaded/content/article/catrilobata.jpg" TargetMode="External"/><Relationship Id="rId72" Type="http://schemas.openxmlformats.org/officeDocument/2006/relationships/hyperlink" Target="http://www.marn.gob.sv/uploaded/content/article/m_dorsalislowfile.jpg" TargetMode="External"/><Relationship Id="rId73" Type="http://schemas.openxmlformats.org/officeDocument/2006/relationships/hyperlink" Target="http://www.marn.gob.sv/uploaded/content/article/Stegastes acalpucoensis.JPG" TargetMode="External"/><Relationship Id="rId74" Type="http://schemas.openxmlformats.org/officeDocument/2006/relationships/hyperlink" Target="http://www.marn.gob.sv/uploaded/content/article/sflavilatuscutlowfile.jpg" TargetMode="External"/><Relationship Id="rId75" Type="http://schemas.openxmlformats.org/officeDocument/2006/relationships/hyperlink" Target="http://www.marn.gob.sv/uploaded/content/article/Stegastes_flavilatus.JPG" TargetMode="External"/><Relationship Id="rId76" Type="http://schemas.openxmlformats.org/officeDocument/2006/relationships/hyperlink" Target="http://www.marn.gob.sv/uploaded/content/article/rhinopterasteindachneri.JPG" TargetMode="External"/><Relationship Id="rId77" Type="http://schemas.openxmlformats.org/officeDocument/2006/relationships/hyperlink" Target="http://www.marn.gob.sv/uploaded/content/article/s perrico.jpg" TargetMode="External"/><Relationship Id="rId78" Type="http://schemas.openxmlformats.org/officeDocument/2006/relationships/hyperlink" Target="http://www.marn.gob.sv/uploaded/content/article/Cynoscion nannus.jpg" TargetMode="External"/><Relationship Id="rId79" Type="http://schemas.openxmlformats.org/officeDocument/2006/relationships/hyperlink" Target="http://www.marn.gob.sv/uploaded/content/article/l pacificus.jpg" TargetMode="External"/><Relationship Id="rId80" Type="http://schemas.openxmlformats.org/officeDocument/2006/relationships/hyperlink" Target="http://www.marn.gob.sv/uploaded/content/article/Odontoscionxanthops.JPG" TargetMode="External"/><Relationship Id="rId81" Type="http://schemas.openxmlformats.org/officeDocument/2006/relationships/hyperlink" Target="http://www.marn.gob.sv/uploaded/content/article/Scorpaena_mystes.JPG" TargetMode="External"/><Relationship Id="rId82" Type="http://schemas.openxmlformats.org/officeDocument/2006/relationships/hyperlink" Target="http://www.marn.gob.sv/uploaded/content/article/Alphestes immaculatus.JPG" TargetMode="External"/><Relationship Id="rId83" Type="http://schemas.openxmlformats.org/officeDocument/2006/relationships/hyperlink" Target="http://www.marn.gob.sv/uploaded/content/article/Slide29.jpg" TargetMode="External"/><Relationship Id="rId84" Type="http://schemas.openxmlformats.org/officeDocument/2006/relationships/hyperlink" Target="http://www.marn.gob.sv/uploaded/content/article/Cephalopholis_panamensis1.JPG" TargetMode="External"/><Relationship Id="rId85" Type="http://schemas.openxmlformats.org/officeDocument/2006/relationships/hyperlink" Target="http://www.marn.gob.sv/uploaded/content/article/Diplectrum euryplectrum.jpg" TargetMode="External"/><Relationship Id="rId86" Type="http://schemas.openxmlformats.org/officeDocument/2006/relationships/hyperlink" Target="http://www.marn.gob.sv/uploaded/content/article/E_labriformis.JPG" TargetMode="External"/><Relationship Id="rId87" Type="http://schemas.openxmlformats.org/officeDocument/2006/relationships/hyperlink" Target="http://www.marn.gob.sv/uploaded/content/article/Paranthiuscolonuslowfile.jpg" TargetMode="External"/><Relationship Id="rId88" Type="http://schemas.openxmlformats.org/officeDocument/2006/relationships/hyperlink" Target="http://www.marn.gob.sv/uploaded/content/article/rnigripinnslowfile.jpg" TargetMode="External"/><Relationship Id="rId89" Type="http://schemas.openxmlformats.org/officeDocument/2006/relationships/hyperlink" Target="http://www.marn.gob.sv/uploaded/content/article/Serranus psittacinus.jpg" TargetMode="External"/><Relationship Id="rId90" Type="http://schemas.openxmlformats.org/officeDocument/2006/relationships/hyperlink" Target="http://www.marn.gob.sv/uploaded/content/article/peprilus medius.jpg" TargetMode="External"/><Relationship Id="rId91" Type="http://schemas.openxmlformats.org/officeDocument/2006/relationships/hyperlink" Target="http://www.marn.gob.sv/uploaded/content/article/peprilus snyderi.jpg" TargetMode="External"/><Relationship Id="rId92" Type="http://schemas.openxmlformats.org/officeDocument/2006/relationships/hyperlink" Target="http://www.marn.gob.sv/uploaded/content/article/H_ingens.JPG" TargetMode="External"/><Relationship Id="rId93" Type="http://schemas.openxmlformats.org/officeDocument/2006/relationships/hyperlink" Target="http://www.marn.gob.sv/uploaded/content/article/arothronhispidus1.jpg" TargetMode="External"/><Relationship Id="rId94" Type="http://schemas.openxmlformats.org/officeDocument/2006/relationships/hyperlink" Target="http://www.marn.gob.sv/uploaded/content/article/Ameleagris.jpg" TargetMode="External"/><Relationship Id="rId95" Type="http://schemas.openxmlformats.org/officeDocument/2006/relationships/hyperlink" Target="http://www.marn.gob.sv/uploaded/content/article/Canthigaster punctatissima.jpg" TargetMode="External"/><Relationship Id="rId96" Type="http://schemas.openxmlformats.org/officeDocument/2006/relationships/hyperlink" Target="http://www.marn.gob.sv/uploaded/content/article/Sphoeroides_annulatus.JPG" TargetMode="External"/><Relationship Id="rId97" Type="http://schemas.openxmlformats.org/officeDocument/2006/relationships/hyperlink" Target="http://www.marn.gob.sv/uploaded/content/article/trichiurus lepturus.jpg" TargetMode="Externa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0:53:00Z</dcterms:created>
  <dc:creator>DAYSI SOSA</dc:creator>
  <dc:description/>
  <cp:keywords/>
  <dc:language>en-US</dc:language>
  <cp:lastModifiedBy>ccanales</cp:lastModifiedBy>
  <dcterms:modified xsi:type="dcterms:W3CDTF">2010-04-19T14:22:00Z</dcterms:modified>
  <cp:revision>4</cp:revision>
  <dc:subject/>
  <dc:title>Inventario de Peces de El Salvador</dc:title>
</cp:coreProperties>
</file>