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468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gar y fech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Señores Dirección General de Gobernanza Ambiental y Patrimonio Natural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io de Medio Ambiente y Recursos Naturale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Yo, _____________________________________________________________________, solicito me conceda el ingreso al Parque Nacional Montecristo la(s) fecha(s)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úmero de personas a ingresar: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laca de vehículo número: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bre  del responsable del grupo:________________________________________, tipo y número de documento de identidad que presenta:______________________________, fecha de expedición: 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éfono para contactar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cia_______________ Oficina_____________ Celular____________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Correo electrónico: _____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6820" w:leader="none"/>
        </w:tabs>
        <w:rPr/>
      </w:pPr>
      <w:r>
        <w:rPr>
          <w:rFonts w:cs="Calibri" w:ascii="Calibri" w:hAnsi="Calibri"/>
          <w:b/>
          <w:bCs/>
          <w:szCs w:val="22"/>
        </w:rPr>
        <w:t>REGLAMENTO INTERNO DEL PARQUE NACIONAL MONTECRISTO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Existe un registro obligatorio en la Caseta de entrada del Parqu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ingreso de bebidas embriagantes está prohibido, así como fumar dentro del Parque</w:t>
      </w:r>
    </w:p>
    <w:p>
      <w:pPr>
        <w:pStyle w:val="Textoindependiente2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epositar la basura en bolsas plásticas, y retirarla del área, a los contenedores de basura de Metapá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uso de altavoces y bocinas de vehículos,  por no ser compatible con los objetivos del área está prohibid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orta armas deberá dejarlas en la Caseta de entra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char, calar o rallar árboles, hornillas, mesas, rótulos y cabañas NO es permitido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visitantes y personas de las comunidades internas del parque deben abstenerse de conducir bicicletas y motos, así como montar caballos o conducir ganado por las calles y sendero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Guardarecursos decomisarán aparatos de sonido, armas de fuego, corvos, bebidas embriagantes y mascotas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cer escándalos, quemar pólvora, gritar, tocar instrumentos musicales, encender aparatos de sonido o intimidar a terceras personas esta prohibid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be tener precaución al conducir su vehículo, la velocidad máxima es de 10 kilómetros por hora </w:t>
      </w:r>
    </w:p>
    <w:p>
      <w:pPr>
        <w:pStyle w:val="Textoindependiente3"/>
        <w:numPr>
          <w:ilvl w:val="0"/>
          <w:numId w:val="1"/>
        </w:numPr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tienda las sugerencias de los guías y Guardarecursos, ellos están autorizados para aplicar el Reglamento </w:t>
      </w:r>
    </w:p>
    <w:p>
      <w:pPr>
        <w:pStyle w:val="Textoindependiente3"/>
        <w:numPr>
          <w:ilvl w:val="0"/>
          <w:numId w:val="1"/>
        </w:numPr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a hora de Salida de Los Planes hacia Metapán es entre las 15:30 y 16:00 como máximo.</w:t>
      </w:r>
    </w:p>
    <w:p>
      <w:pPr>
        <w:pStyle w:val="Textoindependiente3"/>
        <w:numPr>
          <w:ilvl w:val="0"/>
          <w:numId w:val="1"/>
        </w:numPr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 costo diario es $3.00 por persona nacional y $6.00 extranjero. Parqueo de vehículo liviano $1.00 y pesado 2.00</w:t>
      </w:r>
    </w:p>
    <w:p>
      <w:pPr>
        <w:pStyle w:val="Textoindependiente3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 comprometo a cumplir con las disposiciones establecidas en el Reglamento Interno,</w:t>
      </w:r>
    </w:p>
    <w:p>
      <w:pPr>
        <w:pStyle w:val="Textoindependiente3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irma del solicitante:____________________________</w:t>
      </w:r>
    </w:p>
    <w:p>
      <w:pPr>
        <w:pStyle w:val="Textoindependiente3"/>
        <w:spacing w:before="0" w:after="0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Textoindependiente3"/>
        <w:spacing w:before="0" w:after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Textoindependiente3"/>
        <w:spacing w:before="0" w:after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Se anexa lista con nombre de todos los visitantes.</w:t>
      </w:r>
    </w:p>
    <w:p>
      <w:pPr>
        <w:pStyle w:val="Textoindependiente3"/>
        <w:spacing w:before="0" w:after="0"/>
        <w:rPr/>
      </w:pPr>
      <w:r>
        <w:rPr>
          <w:rFonts w:cs="Calibri" w:ascii="Calibri" w:hAnsi="Calibri"/>
          <w:sz w:val="18"/>
          <w:szCs w:val="18"/>
        </w:rPr>
        <w:t xml:space="preserve">Remitir la solicitud mediante correo electrónico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lmolina@marn.gob.sv</w:t>
        </w:r>
      </w:hyperlink>
      <w:r>
        <w:rPr>
          <w:rFonts w:cs="Calibri" w:ascii="Calibri" w:hAnsi="Calibri"/>
          <w:sz w:val="18"/>
          <w:szCs w:val="18"/>
        </w:rPr>
        <w:t xml:space="preserve">, vía teléfono al 2132-9604 o personalmente en nuestras oficinas ubicadas en Kilómetro 5 ½ Carretera a Santa Tecla, Calle y Colonia Las Mercedes, Edificio MARN (Instalaciones del ISTA). </w:t>
      </w:r>
    </w:p>
    <w:sectPr>
      <w:headerReference w:type="default" r:id="rId4"/>
      <w:headerReference w:type="first" r:id="rId5"/>
      <w:type w:val="nextPage"/>
      <w:pgSz w:w="12240" w:h="15840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Tahoma" w:hAnsi="Tahoma" w:cs="Tahoma"/>
      <w:color w:val="006699"/>
      <w:sz w:val="22"/>
      <w:szCs w:val="20"/>
    </w:rPr>
  </w:style>
  <w:style w:type="paragraph" w:styleId="Textoindependiente3">
    <w:name w:val="Texto independiente 3"/>
    <w:basedOn w:val="Normal"/>
    <w:qFormat/>
    <w:pPr>
      <w:spacing w:before="280" w:after="280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molina@marn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6:49:00Z</dcterms:created>
  <dc:creator>jurias</dc:creator>
  <dc:description/>
  <dc:language>en-US</dc:language>
  <cp:lastModifiedBy>Nestor Herrera</cp:lastModifiedBy>
  <dcterms:modified xsi:type="dcterms:W3CDTF">2012-07-20T16:49:00Z</dcterms:modified>
  <cp:revision>2</cp:revision>
  <dc:subject/>
  <dc:title/>
</cp:coreProperties>
</file>